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2737387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0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70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рохмаля В.Д. щодо виділення коштів з обласного фонду охорони навколишнього природного середовища на облаштування сміттєзвалищ та придбання контейнерів для збору твердих побутових відходів в селах Чагор, Молодія та Луковиця Глибо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міттєзвали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гор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Молод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ук</w:t>
      </w:r>
      <w:r>
        <w:rPr>
          <w:rFonts w:cs="Times New Roman" w:ascii="Times New Roman" w:hAnsi="Times New Roman"/>
          <w:szCs w:val="28"/>
        </w:rPr>
        <w:t xml:space="preserve">овиця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міттєзвали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гор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Молод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ук</w:t>
      </w:r>
      <w:r>
        <w:rPr>
          <w:rFonts w:cs="Times New Roman" w:ascii="Times New Roman" w:hAnsi="Times New Roman"/>
          <w:szCs w:val="28"/>
        </w:rPr>
        <w:t xml:space="preserve">овиця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постійним комісіям обласної ради з питань економіки, бюджету та інвестицій (Березовський М.М.) та з питань охорони навколишнього природного середовища та природокористування (Фочук С.Г.)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7:00Z</dcterms:created>
  <dc:creator>Makoviychuk</dc:creator>
  <dc:description/>
  <cp:keywords/>
  <dc:language>en-US</dc:language>
  <cp:lastModifiedBy>AKO</cp:lastModifiedBy>
  <dcterms:modified xsi:type="dcterms:W3CDTF">2016-12-19T09:18:00Z</dcterms:modified>
  <cp:revision>6</cp:revision>
  <dc:subject/>
  <dc:title> </dc:title>
</cp:coreProperties>
</file>